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acType is a fully functional SHAREWARE program produced b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 R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ENG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032 Ambaum Blvd.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ttle, WA 98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is available at  206-242-78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upport is available at 70413.571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ype is copyright 1991, 1995, and 1996 by G. R. Ander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d KEYBOARD are suggested as keywords for program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ype requires an IBM-compatible computer with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atible with DOS 3.0.  A mouse that is compatible with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 Microsoft mouse or a version 3.42 Logitec mouse may be used. 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is provided in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placed on your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move this file and/or FILE_ID.DIZ from your distributed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